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square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6920" cy="549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549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ΕΙΔΟΣ ΔΙΑΓΩΝΙΣΜΟΥ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(ΜΕ ΣΥΜΠΛΗΡΩΣΗ ΤΙΜΟΛΟΓΙΟΥ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pt;height:432.6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ΕΙΔΟΣ ΔΙΑΓΩΝΙΣΜΟΥ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(ΜΕ ΣΥΜΠΛΗΡΩΣΗ ΤΙΜΟΛΟΓΙΟΥ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5036820" cy="7696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76962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ΠΡΟΜΗΘΕΙΑ ΣΤΗΘΑΙΩΝ ΚΑΙ ΚΙΓΚΛΙΔΩΜΑΤΩΝ ΑΣΦΑΛΕΙΑΣ ΟΔΩΝ ΚΑΙ ΓΕΦΥΡ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Τ.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96.6pt;height:60.6pt;mso-wrap-distance-left:9.05pt;mso-wrap-distance-right:9.05pt;mso-wrap-distance-top:0pt;mso-wrap-distance-bottom:0pt;margin-top:116.6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ΠΡΟΜΗΘΕΙΑ ΣΤΗΘΑΙΩΝ ΚΑΙ ΚΙΓΚΛΙΔΩΜΑΤΩΝ ΑΣΦΑΛΕΙΑΣ ΟΔΩΝ ΚΑΙ ΓΕΦΥΡ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Τ.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5505" cy="89090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91313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9pt;height:71.9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6920" cy="32080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320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ΒΑΣΙΛΕΙΟΣ ΜΠΑΓ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60.000,0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2/13-02-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ΑΠΡΙΛΙΟΣ 20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pt;height:252.6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6"/>
                        </w:rPr>
                        <w:t>ΜΕΛΕΤΗΤΗΣ: ΒΑΣΙΛΕΙΟΣ ΜΠΑΓ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60.000,0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12/13-02-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ΑΠΡΙΛΙΟΣ 20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16:00Z</dcterms:created>
  <dc:creator>-</dc:creator>
  <dc:description/>
  <dc:language>en-US</dc:language>
  <cp:lastModifiedBy>-</cp:lastModifiedBy>
  <cp:lastPrinted>2011-07-01T14:46:00Z</cp:lastPrinted>
  <dcterms:modified xsi:type="dcterms:W3CDTF">2015-02-18T13:52:00Z</dcterms:modified>
  <cp:revision>8</cp:revision>
  <dc:subject/>
  <dc:title/>
</cp:coreProperties>
</file>